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BCDE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1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1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3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4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88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34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85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1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90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85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45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8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4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C D E F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0    1 2 1 1 2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1 3 2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3 7 2 3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4 6 7 4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5 4 4 6 5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6 3 6 5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7 5 5 7 7  -      -      -      -      -      -      5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074"/>
        <w:gridCol w:w="979"/>
        <w:gridCol w:w="787"/>
        <w:gridCol w:w="2315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172"/>
        <w:gridCol w:w="1650"/>
        <w:gridCol w:w="789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2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